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terro 13 &amp; 14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</w:rPr>
        <w:t>Complete the mini-dialogue with the appropriate words.  (There will be not a provided word bank - this means you must study the vocabulary carefully!)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Describe your leisure time activities in complete sentences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Know how to say/spell, and conjugate the following verbs: introduces shows, gives back, gives, and loans.</w:t>
      </w:r>
    </w:p>
    <w:p>
      <w:pPr>
        <w:pStyle w:val="Normal"/>
        <w:numPr>
          <w:ilvl w:val="0"/>
          <w:numId w:val="2"/>
        </w:numPr>
        <w:rPr/>
      </w:pPr>
      <w:r>
        <w:rPr>
          <w:sz w:val="32"/>
          <w:szCs w:val="32"/>
          <w:lang w:val="fr-FR"/>
        </w:rPr>
        <w:t xml:space="preserve">Answer questions using me/m’, te/t’, nous, &amp; vous.  </w:t>
      </w:r>
      <w:r>
        <w:rPr>
          <w:sz w:val="32"/>
          <w:szCs w:val="32"/>
        </w:rPr>
        <w:t>Be able to use these pronouns in present tense and a verb + the infinitive sentences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fr-FR"/>
        </w:rPr>
        <w:t xml:space="preserve">Exemples :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 xml:space="preserve">Tu me présentes à ta copine ?  Oui, je te présente à ma copine. / Non, je ne te présente pas à ma copine. 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Tu peux nous prêter 5 dollars ?  Oui, je peux vous prêter 5 dollars. / Non, je ne peux pas vous prêter 5 dollars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Using the imperative, tell your friend to do certain things and not to do other things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Exemples: Téléphone-moi ce week-end.  Ne me montre pas ta phot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20:13:00Z</dcterms:created>
  <dc:creator>nbarthenheier</dc:creator>
  <dc:description/>
  <cp:keywords/>
  <dc:language>en-US</dc:language>
  <cp:lastModifiedBy>nbarthenheier</cp:lastModifiedBy>
  <dcterms:modified xsi:type="dcterms:W3CDTF">2008-01-31T20:41:00Z</dcterms:modified>
  <cp:revision>5</cp:revision>
  <dc:subject/>
  <dc:title>•</dc:title>
</cp:coreProperties>
</file>